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  <w:r>
        <w:rPr>
          <w:sz w:val="32"/>
          <w:szCs w:val="32"/>
        </w:rPr>
        <w:t>РОССИЙСКАЯ  ФЕДЕРАЦИЯ</w:t>
      </w:r>
    </w:p>
    <w:p>
      <w:pPr>
        <w:pStyle w:val="Normal"/>
        <w:tabs>
          <w:tab w:val="clear" w:pos="708"/>
          <w:tab w:val="left" w:pos="1425" w:leader="none"/>
          <w:tab w:val="left" w:pos="19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АДМИНИСТРАЦИЯ  ВЫСОКСКОГО</w:t>
      </w:r>
    </w:p>
    <w:p>
      <w:pPr>
        <w:pStyle w:val="Normal"/>
        <w:tabs>
          <w:tab w:val="clear" w:pos="708"/>
          <w:tab w:val="left" w:pos="19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СЕЛЬСКОГО  ПОСЕЛЕНИЯ</w:t>
      </w:r>
    </w:p>
    <w:p>
      <w:pPr>
        <w:pStyle w:val="Normal"/>
        <w:tabs>
          <w:tab w:val="clear" w:pos="708"/>
          <w:tab w:val="left" w:pos="675" w:leader="none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МГЛИНСКОГО  РАЙОНА  БРЯНСКОЙ 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8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2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от 23.12.2014 г.    №   32 - р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</w:t>
      </w:r>
      <w:r>
        <w:rPr/>
        <w:t>с. Высокое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«Утверждение  счетчиков  для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проведения  учета  и  переписи  скота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у  населения  на  01.01.2015 г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</w:t>
      </w:r>
      <w:r>
        <w:rPr/>
        <w:t>В  связи  с  проверкой  учета  и  переписи  скота  у  населения  на  01.01.2015г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1 . Утвердить  счетчиков  для  проведения  учета  и  переписи  скота  у  населения  сельской  администрации  на  1  января  2015 года ,  согласно  прилагаемого  списка  из  числа  работников  бюджетных  организаций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</w:t>
      </w:r>
      <w:r>
        <w:rPr/>
        <w:t>Глава Высокской сельской администрации                             А.М.Калмыкова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Направить: 1. В дело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                                                                                                         </w:t>
      </w:r>
      <w:r>
        <w:rPr/>
        <w:t>2. ЦСУ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чётчиков для переписи скота в личном хозяйстве граждан Высокской сельской администрации по состоянию на 1 января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49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амилия, Имя, Отчество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дыгаева Ольга Михайло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Высокской библиотеко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нко Нина Ивано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о ведению в/учета Высокской с/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гарцова Надежда Михайло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о заготовк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шенко Любовь Николае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 ЦС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ькова Марина Александро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 ЦС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ьцова Надежда Петровна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В-Дубровским с/клуб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кова Татьяна Анатолье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Высокской с/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ченко Татьяна Юрье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Шевердским с/клуб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цова Екатерина Феофилов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Высокского сельского 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00:00Z</dcterms:created>
  <dc:creator>Pre_Installed User</dc:creator>
  <dc:description/>
  <cp:keywords/>
  <dc:language>en-US</dc:language>
  <cp:lastModifiedBy>User</cp:lastModifiedBy>
  <cp:lastPrinted>2014-12-22T16:55:00Z</cp:lastPrinted>
  <dcterms:modified xsi:type="dcterms:W3CDTF">2014-12-22T13:55:00Z</dcterms:modified>
  <cp:revision>10</cp:revision>
  <dc:subject/>
  <dc:title>                                     РОССИЙСКАЯ  ФЕДЕРАЦИЯ</dc:title>
</cp:coreProperties>
</file>